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apter 14 Section 2 – How Domestic Actors Effect Foreign Policy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eign Policy Bureaucracy</w:t>
        <w:br/>
        <w:t>1) Department of State</w:t>
        <w:br/>
        <w:t xml:space="preserve">    -Secretary of State (highest ranking cabinet member)</w:t>
        <w:br/>
        <w:t xml:space="preserve">    -manages international relations &amp; coordinates the f.p. efforts of other executive depts.</w:t>
        <w:br/>
        <w:t xml:space="preserve">    -bureaus &amp; offices based on world regions &amp;/or specific issues</w:t>
        <w:br/>
        <w:t xml:space="preserve">    -foreign service – Americans working overseas for the state dept.</w:t>
        <w:br/>
        <w:t xml:space="preserve">        -carry out US f.p.</w:t>
        <w:br/>
        <w:t xml:space="preserve">        -provide info for policy makers at home</w:t>
        <w:br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2)  Department of Defense (DOD)</w:t>
        <w:br/>
        <w:t xml:space="preserve">     -Secretary of Defense</w:t>
        <w:br/>
        <w:t xml:space="preserve">           -cabinet member </w:t>
        <w:br/>
        <w:t xml:space="preserve">           -National Security Council</w:t>
        <w:br/>
        <w:t xml:space="preserve">           -North Atlantic Council (NATO)</w:t>
        <w:br/>
        <w:t xml:space="preserve">           -works with Sec. of State</w:t>
        <w:br/>
        <w:t xml:space="preserve">     -largest executive dept.</w:t>
        <w:br/>
        <w:t xml:space="preserve">     -675,000 civilians/ 1.4 million military</w:t>
        <w:br/>
        <w:t xml:space="preserve">     -Joint Chiefs of Staff</w:t>
        <w:br/>
        <w:t xml:space="preserve">             -Top leader of Army, Air Force, Navy, Marines</w:t>
        <w:br/>
        <w:t xml:space="preserve">             -sit on National Security Council</w:t>
        <w:br/>
        <w:t xml:space="preserve">             -advise president &amp; Sec. of  Defense</w:t>
      </w:r>
    </w:p>
    <w:p>
      <w:pPr>
        <w:pStyle w:val="ListParagraph"/>
        <w:rPr/>
      </w:pPr>
      <w:r>
        <w:rPr>
          <w:sz w:val="28"/>
          <w:szCs w:val="28"/>
        </w:rPr>
        <w:br/>
        <w:t>3) Central Intelligence Agency (CIA)</w:t>
        <w:br/>
        <w:t xml:space="preserve">     -collects and analyzes information about foreign nations</w:t>
        <w:br/>
        <w:t xml:space="preserve">     -covert activities to advance US f.p. goals</w:t>
        <w:br/>
        <w:t xml:space="preserve">     -National Security Council oversees CIA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4) Domestic Influence</w:t>
        <w:br/>
        <w:t xml:space="preserve">    -Congress also creates foreign policy</w:t>
        <w:br/>
        <w:t xml:space="preserve">    -Party politics</w:t>
        <w:br/>
        <w:t xml:space="preserve">    -Lobbyists</w:t>
        <w:br/>
        <w:t xml:space="preserve"> </w:t>
        <w:br/>
        <w:br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ident, Congress, &amp; Foreign Policy</w:t>
        <w:br/>
        <w:t>1) Executive Powers</w:t>
        <w:br/>
        <w:t xml:space="preserve">    a.  Foreign policy leader</w:t>
        <w:br/>
        <w:t xml:space="preserve">         -Chief architecht</w:t>
        <w:br/>
        <w:t xml:space="preserve">         -Ambassador to world</w:t>
        <w:br/>
        <w:t xml:space="preserve">         -Negotiate treaties</w:t>
        <w:br/>
        <w:t xml:space="preserve">         -Issue presidential doctrines – f.p. statements</w:t>
        <w:br/>
        <w:t xml:space="preserve">         -Executive agreements</w:t>
        <w:br/>
        <w:t xml:space="preserve">         -Diplomatic recognition</w:t>
        <w:br/>
        <w:br/>
        <w:t xml:space="preserve">    b. Military leader</w:t>
        <w:br/>
        <w:t xml:space="preserve">        -Commit troops</w:t>
        <w:br/>
        <w:t xml:space="preserve">        -War Powers Act 1973 </w:t>
        <w:br/>
        <w:t xml:space="preserve">            -attempt to reign in power after Vietnam</w:t>
        <w:br/>
        <w:t xml:space="preserve">            -Inform Congress 48 hrs &amp; remove troops 60 days if no approval</w:t>
        <w:br/>
        <w:br/>
        <w:t>2) Legislative Powers</w:t>
        <w:br/>
        <w:t xml:space="preserve">    a.  Resolutions &amp; directives</w:t>
        <w:br/>
        <w:t xml:space="preserve">         -Pass resolution as communication to executive branch</w:t>
        <w:br/>
        <w:t xml:space="preserve">         -Establish programs, set guidelines, direct exec. branch, funding requests</w:t>
        <w:br/>
        <w:t xml:space="preserve">         -Can pass legislation as road block for exec.</w:t>
        <w:br/>
        <w:br/>
        <w:t xml:space="preserve">    b.  Funding Restrictions &amp; Denials</w:t>
        <w:br/>
        <w:t xml:space="preserve">         -Power of the purse</w:t>
        <w:br/>
        <w:t xml:space="preserve">         -Appropriate funds for defense &amp; foreign aid</w:t>
        <w:br/>
        <w:t xml:space="preserve">         -Can’t be challenged by president</w:t>
        <w:br/>
        <w:br/>
        <w:t xml:space="preserve">    c. Advice &amp; Oversight</w:t>
        <w:br/>
        <w:t xml:space="preserve">        -Advise exec branch</w:t>
        <w:br/>
        <w:t xml:space="preserve">        -Hearings on effectiveness of agencies</w:t>
        <w:br/>
        <w:t xml:space="preserve">        -Senate confirms ambassadors</w:t>
        <w:br/>
        <w:t xml:space="preserve">       </w:t>
        <w:br/>
        <w:b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est Groups &amp; Foreign Policy</w:t>
        <w:br/>
        <w:t>1)  Information &amp; influence</w:t>
        <w:br/>
        <w:t xml:space="preserve">     -Interest groups supply info to public &amp; policy makers</w:t>
        <w:br/>
        <w:t xml:space="preserve">     </w:t>
        <w:br/>
        <w:t>2) Media/Public Opinion/Policy</w:t>
        <w:br/>
        <w:t xml:space="preserve">    -Politicians worry about public opinion</w:t>
        <w:br/>
        <w:t xml:space="preserve">    -Media portrayal can sway public opinion</w:t>
        <w:br/>
        <w:t xml:space="preserve">    -Interest groups can run ads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51:00Z</dcterms:created>
  <dc:creator>Administratr</dc:creator>
  <dc:description/>
  <cp:keywords/>
  <dc:language>en-US</dc:language>
  <cp:lastModifiedBy>Administratr</cp:lastModifiedBy>
  <dcterms:modified xsi:type="dcterms:W3CDTF">2011-04-27T02:52:00Z</dcterms:modified>
  <cp:revision>3</cp:revision>
  <dc:subject/>
  <dc:title/>
</cp:coreProperties>
</file>